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5030695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027983755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817988767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